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85103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32195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0799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